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И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НОГО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ВЛЕННЯ,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éveloppez le sujet donné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a ville où j’habite. Fais la visite de ta ville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Ton ami français te présente à ses amis. Qu’est-ce que tu peux leur raconter de toi 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Dis qui est ton(ta) meilleur(e) ami(e). Comment vous vous êtes rencontrés et ce que vous aimez faire ensemble. Explique pourquoi vous êtes ami(e)s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Ma famille, le métier et le hobby de mes parents. Qui est le plus important dans votre famille et pourquoi 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Ton ami(e) français(e) veut visiter l’Ukraine. Qu’est-ce que tu lui recommandes de visiter et pourquoi 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Demande à ton voisin (ta voisine) s’il (elle) a visité une de sept merveilles de l’Ukraine 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 ton avis, quel est le rôle de la lecture dans la vie des hommes 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Tu es Français et tu travailles comme guide-interprète dans une agence touristique à Paris. Il te faut présenter la France à un groupe de touristes ukrainiens. Que leur diras-tu 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Demande  à ton ami (e) quel genre de musique il (elle) préfère ? Est-ce qu’on aime la musique dans sa famille 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omment préfères-tu t’informer ? Par la presse écrite, la radio, la télévision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Parle de tes activités sportives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Parle de ce que tu fais habituellement pendant le week-end ou pendant tes vacances.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Les fêtes et les traditions de l’Ukraine. Quelles fêtes aimes-tu le mieux ?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’école. Quelle est ta matière préférée ? Que voudrais-tu apprendre en supplément ?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es problèmes écologiques actuels. Dis comment tu peux protéger la nature .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Le voyage. Voyagez-vous souvent ? Avez-vous jamais été dans un pays inconnu ?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Ton ami (e) français(e) te demande ce que tu connais des symboles de 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France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Parle à ton ami(e) français(e) des symboles de l’Ukraine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Un ami français veut passer ses vacances à Kyiv, une des plus belles et anciennes villes de l’Europe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aconte qui fait les courses dans votre famille. 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13:00Z</dcterms:created>
  <dc:creator>inst</dc:creator>
  <dc:description/>
  <cp:keywords/>
  <dc:language>en-US</dc:language>
  <cp:lastModifiedBy>Customer</cp:lastModifiedBy>
  <dcterms:modified xsi:type="dcterms:W3CDTF">2012-10-30T08:29:00Z</dcterms:modified>
  <cp:revision>7</cp:revision>
  <dc:subject/>
  <dc:title/>
</cp:coreProperties>
</file>